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537/21-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 xml:space="preserve">тум: 28. дец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о веће, на основу члана 10. став 5. Закона о инспекцијском надзору (''Службени гласник Републике Србије'', бр. 36/15, 44/18- др. закон и 95/18)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28. децембра 2021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2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управе за инспекцијске послове и комуналну милициј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екретаријата за инспекцијски надзор и комуналну милиц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управе за инспекцијске послове и комуналну милицију, Секретаријата за инспекцијски надзор и комуналну милицију број: 020-341/2021-XXIX 01 од 30.11.2021.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Годишњи план инспекцијског надзора  из поглавља I овог закључка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10.став 5. Закона о инспекцијском надзору (''Службени гласник Републике Србије'', бр. 36/15, 44/18- др. Закон и 95/18), којим је прописано да се годишњи план инспекцијског надзора усваја до 31.децембра текуће године,  по припремљеном предлогу годишњег плана инспекцијског надзора  и прибављеног мишљења органа  државне управе са чијим делокругом су повезана питања из плана инспекцијског надзора, односно прибављеног мишљења , смерница и упутстава  Координационе комисије;  члану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- пречишћени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врши надзор над радом градских управа и члану 49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 и одлукама скупштине град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е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инспекцијске послове и комуналну милицију, Секретаријата за инспекцијски надзор и комуналну милицију а по добијању сагласности, односно мишљења надлежних министарстава и Комисије за координацију инспекцијског надзора  над пословима из изворне надлежности града Крагујевца, у складу са  чланом 10. став 5. Закона о инспекцијском надзору (''Службени гласник Републике Србије'', бр. 36/15, 44/18- др. закон и 95/18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инспекцијске послове и комуналну милицију доставила је предлог Годишњег плана инспекцијског надзора за 2022. годину, Секретаријата за инспекцијски надзор и комуналну милицију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дложени Годишњи план инспекцијског надзора Секретаријата за инспекцијски надзор и комуналну милицију обухвата планове  следећих унутрашњих организационих јединица: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-  Комунални инспекторат у области комуналних делатности и комуналних посло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Инспекторат за заштиту животне средине и туризам у области заштите животне средине и туризм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Грађевински инспекторат у области грађевинарства: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Инспекторат за саобраћај и путеве у области саобраћаја и путе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   Инспекторат за просвету и спорт у области просвете и спорт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з предложени годишњи план инспекцијског надзора достављено је позитивно мишљење Министарства трговине, туризма и телекомуникација- Сектор туристичке инспекције, бр. 332-00-00999/2021-09 од  09.12.2021.године, као и позитивно мишљење Министарства заштите животне средине,- Сектор за надзор и превентивно деловање у животној средини, бр. 353-03-3299/2021-07 од 10.12.2021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ђевински инспекторат до данас није добио одговор на захтев за добијање сагласности на План који је упутио Министарству грађевинарства, саобраћаја и инфраструктур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редбом члана 47. Пословника Владе (''Службени гласник Републике Србије'', бр. 61/06- пречишћен текст...76/14 и 8/19-др. уредба) прописано је да уколико је предлагач доставио нацрт или предлог акта на мишљење, рок за писмено достављање мипшљења је 10 радних дана и да уколико мишљење не буде достављено у року, сматра се да на исти  није било примедаб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управе за инспекцијске послове и комуналну милицију, Секретаријата за инспекцијски надзор и комуналну милицију, број 06-596/21-I-01  од  27. децембар 2021. године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 наведеног, Градско веће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рица Аврам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rter YU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X610">
    <w:name w:val="x610"/>
    <w:basedOn w:val="DefaultParagraphFont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hhhggrreeww</cp:lastModifiedBy>
  <cp:lastPrinted>2021-12-27T14:22:00Z</cp:lastPrinted>
  <dcterms:modified xsi:type="dcterms:W3CDTF">2021-12-29T10:36:00Z</dcterms:modified>
  <cp:revision>49</cp:revision>
  <dc:subject/>
  <dc:title>Република Србија</dc:title>
</cp:coreProperties>
</file>